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«ДОНСКОЙ ГОСУДАРСТВЕННЫЙ ТЕХНИЧЕСКИЙ УНИВЕРСИТЕТ» 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(ДГТУ)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ФАКУЛЬТЕТ «МЕДИАКОММУНИКАЦИИ И МУЛЬТИМЕДИЙНЫЕ ТЕХНОЛОГИИ»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keepNext w:val="true"/>
        <w:spacing w:lineRule="atLeast" w:line="100"/>
        <w:ind w:firstLine="709"/>
        <w:jc w:val="center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 xml:space="preserve">Методические указания, 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 xml:space="preserve">планы семинарских занятий и тематика контрольных работ 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>по дисциплине «Печатные технологии в рекламе и связях с общественностью»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(для студентов дневной и заочной нормативных форм обучения, заочной сокращенной формы обучения направления «Реклама и связи с общественностью») 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9" w:bottom="126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  <w:t>Составитель: ст. преп. И.М. Пхида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Методические указания, планы семинарских занятий и тематика контрольных работ по дисциплине «Печатные технологии в рекламе и связях с общественностью» </w:t>
      </w:r>
      <w:r>
        <w:rPr>
          <w:rFonts w:eastAsia="Times New Roman" w:cs="Tahoma" w:ascii="Tahoma" w:hAnsi="Tahoma"/>
          <w:sz w:val="22"/>
          <w:szCs w:val="22"/>
        </w:rPr>
        <w:t>для студентов дневной и заочной нормативных форм обучения, заочной сокращенной формы обучения направления «Реклама и связи с общественностью»</w:t>
      </w:r>
      <w:r>
        <w:rPr>
          <w:rFonts w:cs="Tahoma" w:ascii="Tahoma" w:hAnsi="Tahoma"/>
          <w:sz w:val="22"/>
          <w:szCs w:val="22"/>
        </w:rPr>
        <w:t>. / Ростов н/Д: Издательский центр ДГТУ, , 13 стр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  <w:t>Печатается по решению методической комиссии социально-гуманитарного факультета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  <w:lang w:eastAsia="sa-IN" w:bidi="sa-IN"/>
        </w:rPr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ahoma" w:ascii="Tahoma" w:hAnsi="Tahoma"/>
          <w:sz w:val="22"/>
          <w:szCs w:val="22"/>
          <w:lang w:eastAsia="sa-IN" w:bidi="sa-IN"/>
        </w:rPr>
        <w:t>Научный редактор:</w:t>
      </w:r>
      <w:r>
        <w:rPr>
          <w:rFonts w:cs="Tahoma" w:ascii="Tahoma" w:hAnsi="Tahoma"/>
          <w:sz w:val="22"/>
          <w:szCs w:val="22"/>
        </w:rPr>
        <w:t>: проф., к. ист. н. Н.В. Шишова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©  Издательский центр ДГТУ, 2014</w:t>
      </w:r>
    </w:p>
    <w:p>
      <w:pPr>
        <w:pStyle w:val="Normal"/>
        <w:spacing w:lineRule="atLeast" w:line="100"/>
        <w:ind w:firstLine="709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отъемлемой частью деятельности современных фирм, предприятий, рекламных агентств, отделов по связям с общественностью является выпуск полиграфической продукции для продвижения организации. Выпуск любой печатной продукции – от буклета, проспекта до корпоративного журнала – представляет комплекс современных полиграфических технологий, знание которых необходимо будущим менеджерам по рекламе и связям с общественностью. Это и допечатная подготовка, включающая разработку рекламных текстов, стиля издания, подготовку макета и верстку, непосредственно печать тиража и послепечатная обработка и отделка продукции.</w:t>
      </w:r>
    </w:p>
    <w:p>
      <w:pPr>
        <w:pStyle w:val="TextBody"/>
        <w:tabs>
          <w:tab w:val="clear" w:pos="709"/>
          <w:tab w:val="left" w:pos="568" w:leader="none"/>
        </w:tabs>
        <w:spacing w:lineRule="atLeast" w:line="100" w:before="0" w:after="0"/>
        <w:ind w:firstLine="709"/>
        <w:jc w:val="both"/>
        <w:rPr>
          <w:rStyle w:val="FontStyle92"/>
          <w:rFonts w:ascii="Tahoma" w:hAnsi="Tahoma" w:eastAsia="Times New Roman" w:cs="Tahom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ким образом, назначением учебной дисциплины «</w:t>
      </w:r>
      <w:r>
        <w:rPr>
          <w:rFonts w:eastAsia="Times New Roman" w:cs="Tahoma" w:ascii="Tahoma" w:hAnsi="Tahoma"/>
          <w:sz w:val="22"/>
          <w:szCs w:val="22"/>
        </w:rPr>
        <w:t>Печатные технологии в рекламе и связях с общественностью</w:t>
      </w:r>
      <w:r>
        <w:rPr>
          <w:rFonts w:cs="Tahoma" w:ascii="Tahoma" w:hAnsi="Tahoma"/>
          <w:sz w:val="22"/>
          <w:szCs w:val="22"/>
        </w:rPr>
        <w:t>» является получение студентами соответствующих базовых знаний для решения профессиональных задач. Д</w:t>
      </w:r>
      <w:r>
        <w:rPr>
          <w:rStyle w:val="FontStyle92"/>
          <w:rFonts w:cs="Tahoma" w:ascii="Tahoma" w:hAnsi="Tahoma"/>
          <w:b w:val="false"/>
          <w:i w:val="false"/>
          <w:iCs w:val="false"/>
          <w:sz w:val="22"/>
          <w:szCs w:val="22"/>
        </w:rPr>
        <w:t>исциплина направлена на изучение специфики печатных технологий, приобретение знаний и навыков, позволяющих оперативно подготовить к печати и разместить в типографии печатную продукцию, профессионально осуществлять контроль за ее производством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Style w:val="FontStyle92"/>
          <w:rFonts w:eastAsia="Times New Roman" w:cs="Tahoma" w:ascii="Tahoma" w:hAnsi="Tahoma"/>
          <w:b w:val="false"/>
          <w:i w:val="false"/>
          <w:iCs w:val="false"/>
          <w:color w:val="000000"/>
          <w:sz w:val="22"/>
          <w:szCs w:val="22"/>
        </w:rPr>
        <w:t xml:space="preserve">Дисциплина «Печатные технологии в рекламе и связях с общественностью» связана с такими дисциплинами учебного плана изучаемыми ранее как «Теория и практика рекламы», </w:t>
      </w:r>
      <w:r>
        <w:rPr>
          <w:rStyle w:val="FontStyle92"/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 xml:space="preserve">«Креативные технологии в рекламе и связях с общественностью», </w:t>
      </w:r>
      <w:r>
        <w:rPr>
          <w:rStyle w:val="FontStyle92"/>
          <w:rFonts w:eastAsia="Times New Roman" w:cs="Tahoma" w:ascii="Tahoma" w:hAnsi="Tahoma"/>
          <w:b w:val="false"/>
          <w:i w:val="false"/>
          <w:iCs w:val="false"/>
          <w:color w:val="000000"/>
          <w:sz w:val="22"/>
          <w:szCs w:val="22"/>
        </w:rPr>
        <w:t>«Психология массовой коммуникации» и др. В свою очередь она является базовой для многих изучаемых позднее рекламных дисциплин таких как: «Наружная реклама», «Планирование и реализация рекламных и ПР-кампаний», «</w:t>
      </w:r>
      <w:r>
        <w:rPr>
          <w:rStyle w:val="FontStyle92"/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Разработка и производство рекламного продукта</w:t>
      </w:r>
      <w:r>
        <w:rPr>
          <w:rStyle w:val="FontStyle92"/>
          <w:rFonts w:eastAsia="Times New Roman" w:cs="Tahoma" w:ascii="Tahoma" w:hAnsi="Tahoma"/>
          <w:b w:val="false"/>
          <w:i w:val="false"/>
          <w:iCs w:val="false"/>
          <w:color w:val="000000"/>
          <w:sz w:val="22"/>
          <w:szCs w:val="22"/>
        </w:rPr>
        <w:t>» и производственной практики.</w:t>
      </w:r>
    </w:p>
    <w:p>
      <w:pPr>
        <w:pStyle w:val="Normal"/>
        <w:autoSpaceDE w:val="false"/>
        <w:spacing w:lineRule="atLeast" w:line="100"/>
        <w:ind w:firstLine="709"/>
        <w:jc w:val="both"/>
        <w:rPr>
          <w:rStyle w:val="FontStyle92"/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Студенты, завершившие изучение дисциплины «Печатные технологии в рекламе и связях с общественностью», должны обладать следующими компетенциями: 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Style w:val="FontStyle92"/>
          <w:rFonts w:cs="Tahoma" w:ascii="Tahoma" w:hAnsi="Tahoma"/>
          <w:b w:val="false"/>
          <w:i w:val="false"/>
          <w:iCs w:val="false"/>
          <w:sz w:val="22"/>
          <w:szCs w:val="22"/>
        </w:rPr>
        <w:t>- способность организовать подготовку к выпуску, производство и распространение рекламной продукции, включая текстовые и графические, рабочие и презентационные материалы в рамках традиционных и современных средств рекламы (ПК-28)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Style w:val="FontStyle92"/>
          <w:rFonts w:cs="Tahoma" w:ascii="Tahoma" w:hAnsi="Tahoma"/>
          <w:b w:val="false"/>
          <w:i w:val="false"/>
          <w:iCs w:val="false"/>
          <w:sz w:val="22"/>
          <w:szCs w:val="22"/>
        </w:rPr>
        <w:t>- владение навыками подготовки проектной документации (технико-экономическое обоснование, техническое задание, бизнес-план, креативный бриф, соглашение, договор, контракт) (ПК-24)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Style w:val="FontStyle92"/>
          <w:rFonts w:cs="Tahoma" w:ascii="Tahoma" w:hAnsi="Tahoma"/>
          <w:b w:val="false"/>
          <w:i w:val="false"/>
          <w:iCs w:val="false"/>
          <w:sz w:val="22"/>
          <w:szCs w:val="22"/>
        </w:rPr>
        <w:t>- способность обсуждать профессиональные проблемы, отстаивать свою точку зрения, объяснять сущность явлений, событий, процессов, делать выводы, давать аргументированные ответы (ПК-10);</w:t>
      </w:r>
    </w:p>
    <w:p>
      <w:pPr>
        <w:pStyle w:val="Normal"/>
        <w:autoSpaceDE w:val="false"/>
        <w:spacing w:lineRule="atLeast" w:line="100"/>
        <w:ind w:firstLine="709"/>
        <w:jc w:val="both"/>
        <w:rPr>
          <w:rStyle w:val="FontStyle92"/>
          <w:rFonts w:ascii="Tahoma" w:hAnsi="Tahoma" w:cs="Tahom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92"/>
          <w:rFonts w:cs="Tahoma" w:ascii="Tahoma" w:hAnsi="Tahoma"/>
          <w:b w:val="false"/>
          <w:i w:val="false"/>
          <w:iCs w:val="false"/>
          <w:sz w:val="22"/>
          <w:szCs w:val="22"/>
        </w:rPr>
        <w:t>- владение знаниями и навыками работы в пресс-центрах, пресс-службах, в отделах печати, средствах массовой информации (СМИ), отделах по связям с общественностью, центрах общественных связей, отделах рекламы, в коммуникационных агентствах (ПК-2);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Style w:val="FontStyle92"/>
          <w:rFonts w:cs="Tahoma" w:ascii="Tahoma" w:hAnsi="Tahoma"/>
          <w:b w:val="false"/>
          <w:i w:val="false"/>
          <w:iCs w:val="false"/>
          <w:color w:val="000000"/>
          <w:sz w:val="22"/>
          <w:szCs w:val="22"/>
        </w:rPr>
        <w:t>- готовность к кооперации с коллегами, работе в коллективе (ОК-3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«</w:t>
      </w:r>
      <w:r>
        <w:rPr>
          <w:rStyle w:val="FontStyle92"/>
          <w:rFonts w:eastAsia="Times New Roman" w:cs="Tahoma" w:ascii="Tahoma" w:hAnsi="Tahoma"/>
          <w:b w:val="false"/>
          <w:i w:val="false"/>
          <w:iCs w:val="false"/>
          <w:color w:val="000000"/>
          <w:sz w:val="22"/>
          <w:szCs w:val="22"/>
        </w:rPr>
        <w:t>Печатные технологии в рекламе и связях с общественностью</w:t>
      </w:r>
      <w:r>
        <w:rPr>
          <w:rFonts w:cs="Tahoma" w:ascii="Tahoma" w:hAnsi="Tahoma"/>
          <w:color w:val="000000"/>
          <w:sz w:val="22"/>
          <w:szCs w:val="22"/>
        </w:rPr>
        <w:t>» - курс, рассчитанный на один семестр (7 семестр) и включающий 30 ч. лекций, 30 ч. практических занятий, 84 ч. самостоятельной работы - для студентов дневной формы обучения, зачет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 связи с организацией учебного процесса в ДГТУ по системе «РИТМ» (развитие индивидуального творчества, мышления) введена специальная форма контроля и оценки знаний студентов – рейтинг. Студент, успешно выполняющий в ходе практических занятий (семинаров) определенные виды работ, получает за это фиксированное количество баллов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есь изучаемый материал разбивается на блоки, включающие темы, которые рассматриваются на лекционных занятиях и в ходе самостоятельной работы. По каждому блоку студент должен набрать соответствующее количество баллов, чтобы получить положительную оценку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аждый вид работы студентов, в зависимости от сложности, стимулируется определённым количеством баллов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134" w:leader="none"/>
        </w:tabs>
        <w:spacing w:lineRule="atLeast" w:line="100"/>
        <w:ind w:left="0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рактическое задание, в зависимости от объема и той степени точности, в которой их тема была раскрыта – от 3 до 5 баллов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134" w:leader="none"/>
        </w:tabs>
        <w:spacing w:lineRule="atLeast" w:line="100"/>
        <w:ind w:left="0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Устный ответ на семинаре, в зависимости от соответствия обсуждаемому вопросу, информативности, фактологичности, цельности охвата материала и других факторов содержательности ответа – от 1 до 4 баллов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134" w:leader="none"/>
        </w:tabs>
        <w:spacing w:lineRule="atLeast" w:line="100"/>
        <w:ind w:left="0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Дополнения к ответам на вопросы и обсуждению проблем семинарского занятия, в зависимости от критериев, указанных в пункте 2, – от 1 до 3 баллов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134" w:leader="none"/>
        </w:tabs>
        <w:spacing w:lineRule="atLeast" w:line="100"/>
        <w:ind w:left="0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Выступление на конференции – до 10 баллов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134" w:leader="none"/>
        </w:tabs>
        <w:spacing w:lineRule="atLeast" w:line="100"/>
        <w:ind w:left="0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Участие во внеаудиторных мероприятиях таких, как: фестивали и ярмарки рекламы, выставки, презентации и т.д. с последующим их анализом – до 10 балл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Таким образом, студент во время работы на семинарах, может набрать в течение </w:t>
      </w:r>
      <w:r>
        <w:rPr>
          <w:rFonts w:cs="Tahoma" w:ascii="Tahoma" w:hAnsi="Tahoma"/>
          <w:color w:val="000000"/>
          <w:sz w:val="22"/>
          <w:szCs w:val="22"/>
          <w:lang w:val="en-US"/>
        </w:rPr>
        <w:t>I</w:t>
      </w:r>
      <w:r>
        <w:rPr>
          <w:rFonts w:cs="Tahoma" w:ascii="Tahoma" w:hAnsi="Tahoma"/>
          <w:color w:val="000000"/>
          <w:sz w:val="22"/>
          <w:szCs w:val="22"/>
        </w:rPr>
        <w:t xml:space="preserve"> блока от 10 до 20 баллов, а во </w:t>
      </w:r>
      <w:r>
        <w:rPr>
          <w:rFonts w:cs="Tahoma" w:ascii="Tahoma" w:hAnsi="Tahoma"/>
          <w:color w:val="000000"/>
          <w:sz w:val="22"/>
          <w:szCs w:val="22"/>
          <w:lang w:val="en-US"/>
        </w:rPr>
        <w:t>II</w:t>
      </w:r>
      <w:r>
        <w:rPr>
          <w:rFonts w:cs="Tahoma" w:ascii="Tahoma" w:hAnsi="Tahoma"/>
          <w:color w:val="000000"/>
          <w:sz w:val="22"/>
          <w:szCs w:val="22"/>
        </w:rPr>
        <w:t xml:space="preserve"> блоке от 15 до 30 баллов. При проведении рубежного контроля показатель менее 10 и 15 баллов соответствует оценке «незачтено». Максимальный показатель не может превышать 50 баллов за семестр. Остальные баллы студенту необходимо набрать в ходе зачета. Итоговый рейтинг выше 41 балла соответствует оценке «зачтено». 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туденты заочной формы обучения, по учебному плану, должны выполнить одну контрольную работу. Вариант темы определяется по последней цифре номера зачетной книжки (см.стр.12)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1. </w:t>
      </w:r>
      <w:r>
        <w:rPr>
          <w:rFonts w:eastAsia="Times New Roman" w:cs="Tahoma" w:ascii="Tahoma" w:hAnsi="Tahoma"/>
          <w:sz w:val="22"/>
          <w:szCs w:val="22"/>
        </w:rPr>
        <w:t>Понятие печатных технологий в рекламе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ЕМА: Макетирование печатной продукции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руктурные элементы печатной рекламы.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емы привлечения внимания к рекламному заголовку.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Технологии макетирования. 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ная система проектирования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Каковы структурные элементы печатной рекламы и какую функциональную нагрузку они несут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Каковы виды и типы рекламных заголовков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Каковы способы подачи рекламного заголовка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 чем состоит особенность макетирования различных видов печатной рекламы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Что представляет собой модульная сетка?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макетирования рекламной полиграфической продукции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нструктивная структура печатной рекламы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ная система конструирования и производство рекламных изданий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sz w:val="22"/>
          <w:szCs w:val="22"/>
        </w:rPr>
        <w:t>1.2, 1.3, 2.1, 2.5, 3.2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2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2. </w:t>
      </w:r>
      <w:r>
        <w:rPr>
          <w:rFonts w:eastAsia="Times New Roman" w:cs="Tahoma" w:ascii="Tahoma" w:hAnsi="Tahoma"/>
          <w:sz w:val="22"/>
          <w:szCs w:val="22"/>
        </w:rPr>
        <w:t>Теоретические основы публицисти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ЕМА: Рекламный текст, дизайн и композиционные особенности печатной рекламы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создания рекламного текста с использованием жанров публицистики и собственных жанров.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ципы гармоничной композиции при создании печатной рекламы.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ецифика дизайна рекламных обращений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пределите назначение основных публицистических жанров и возможности их использования в печатной рекламе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В чем состоят особенности собственных печатных жанров рекламы, и как они проявляются при создании рекламного текста? 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Перечислите основные принципы гармоничной компози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Назовите условия единства компози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Каковы художественные средства гармонизации композиц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В чем состоит основная цель композиционных решений в рекламе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КТИЧЕСКОЕ ЗАДАНИЕ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Выберите рекламу, дизайн которой вам кажется интересным. Проанализируйте, какие законы композиции в ней использованы и с помощью каких художественных средств достигнут этот результат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Проанализируйте жанровую систему печатной рекламы в одном из изданий, выявите наиболее часто встречающиеся и «эксклюзивные» приемы подачи рекламной информа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sz w:val="22"/>
          <w:szCs w:val="22"/>
        </w:rPr>
        <w:t>1.1, 1.4, 1.5, 2.6, 2.2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3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3. </w:t>
      </w:r>
      <w:r>
        <w:rPr>
          <w:rFonts w:eastAsia="Times New Roman" w:cs="Tahoma" w:ascii="Tahoma" w:hAnsi="Tahoma"/>
          <w:sz w:val="22"/>
          <w:szCs w:val="22"/>
        </w:rPr>
        <w:t>Способы размещения печатной рекламы в изданиях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ТЕМА: </w:t>
      </w:r>
      <w:r>
        <w:rPr>
          <w:rFonts w:cs="Tahoma" w:ascii="Tahoma" w:hAnsi="Tahoma"/>
          <w:sz w:val="22"/>
          <w:szCs w:val="22"/>
        </w:rPr>
        <w:t>Иллюстрирование реклам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чи иллюстрирования.</w:t>
      </w:r>
    </w:p>
    <w:p>
      <w:pPr>
        <w:pStyle w:val="Normal"/>
        <w:numPr>
          <w:ilvl w:val="0"/>
          <w:numId w:val="4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сто иллюстрации в рекламном обращении.</w:t>
      </w:r>
    </w:p>
    <w:p>
      <w:pPr>
        <w:pStyle w:val="Normal"/>
        <w:numPr>
          <w:ilvl w:val="0"/>
          <w:numId w:val="4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мер, форма, цвет, композиция иллюстра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Какие рекламные задачи можно решить с помощью визуальных элементов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Объясните понятие «Оптический центр» рекламного объявления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Приведите варианты эффективного размещения иллюстраций относительно текста в объявлен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Объясните взаимосвязь формы объявления и его содержания. Назовите наиболее эффективные формы, сочетания фигур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Какие факторы следует учитывать при выборе цвета для использования в рекламе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Каким образом можно осуществить предварительное тестирование эффективности рекламной иллюстрац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КТИЧЕСКОЕ ЗАДАНИЕ</w:t>
      </w:r>
    </w:p>
    <w:p>
      <w:pPr>
        <w:pStyle w:val="Normal"/>
        <w:numPr>
          <w:ilvl w:val="2"/>
          <w:numId w:val="15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здайте рекламу одной из специальностей ДГТУ. Напишите рекламный текст, придумайте заголовок, найдите иллюстрацию. Постарайтесь разработать всю сюжетную линию, которая бы разворачивалась от элемента к элементу.</w:t>
      </w:r>
    </w:p>
    <w:p>
      <w:pPr>
        <w:pStyle w:val="Normal"/>
        <w:numPr>
          <w:ilvl w:val="2"/>
          <w:numId w:val="15"/>
        </w:numPr>
        <w:spacing w:lineRule="atLeast" w:line="100"/>
        <w:ind w:left="0"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обенности иллюстрирования рекламы отдельных товаров и услуг.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ды иллюстраций и варианты их использования в печатной рекламе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sz w:val="22"/>
          <w:szCs w:val="22"/>
        </w:rPr>
        <w:t>1.3, 1.4, 1.7, 2.7, 4.1</w:t>
      </w:r>
    </w:p>
    <w:p>
      <w:pPr>
        <w:pStyle w:val="Style17"/>
        <w:spacing w:lineRule="atLeast" w:line="100"/>
        <w:ind w:left="0" w:right="0"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4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4. </w:t>
      </w:r>
      <w:r>
        <w:rPr>
          <w:rFonts w:eastAsia="Times New Roman" w:cs="Tahoma" w:ascii="Tahoma" w:hAnsi="Tahoma"/>
          <w:sz w:val="22"/>
          <w:szCs w:val="22"/>
        </w:rPr>
        <w:t>Дизайн печатных изда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ТЕМА: Типографика. Классификация шрифтов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ципы измерения шрифта в типографике.</w:t>
      </w:r>
    </w:p>
    <w:p>
      <w:pPr>
        <w:pStyle w:val="Normal"/>
        <w:numPr>
          <w:ilvl w:val="0"/>
          <w:numId w:val="6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арактеристика шрифта.</w:t>
      </w:r>
    </w:p>
    <w:p>
      <w:pPr>
        <w:pStyle w:val="Normal"/>
        <w:numPr>
          <w:ilvl w:val="0"/>
          <w:numId w:val="6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ребования к шрифтам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Что понимается под шрифтом? Из каких элементов состоит рисунок символов, составляющих шрифт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Определите своими словами понятие «контрастность шрифта»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Чем определяется выбор гарнитуры текстового шрифта для рекламного обращения в прессе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 чем измеряются величина шрифта и размер кегля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Назовите профессиональные наименования кеглей в 3, 4, 6, 7, 8, 9, 10, 12, 14 пунктов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Дайте определение понятию «символ (или литера)» и объясните, как определяется ширина символа для наборных шрифтов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Дайте определение понятиям шрифтовая гарнитура, семейства шрифтов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Как подразделяются шрифты по насыщенности и ширине символов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Каковы наиболее употребляемые кегли набора рекламных текстов и заголовков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КТИЧЕСКОЕ ЗАДАНИЕ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Сделайте анализ применения текстовых шрифтов в рекламе различных товаров, услуг. Обратите особое внимание на соответствие выбранного шрифта целям рекламы и целевой аудитории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numPr>
          <w:ilvl w:val="0"/>
          <w:numId w:val="7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кцидентный, текстовой и плакатный шрифты.</w:t>
      </w:r>
    </w:p>
    <w:p>
      <w:pPr>
        <w:pStyle w:val="Normal"/>
        <w:numPr>
          <w:ilvl w:val="0"/>
          <w:numId w:val="7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арактеристики шрифта.</w:t>
      </w:r>
    </w:p>
    <w:p>
      <w:pPr>
        <w:pStyle w:val="Normal"/>
        <w:numPr>
          <w:ilvl w:val="0"/>
          <w:numId w:val="7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особы повышения удобочитаемости шрифта.</w:t>
      </w:r>
    </w:p>
    <w:p>
      <w:pPr>
        <w:pStyle w:val="Normal"/>
        <w:numPr>
          <w:ilvl w:val="0"/>
          <w:numId w:val="7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рифтовое оформление заголовков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sz w:val="22"/>
          <w:szCs w:val="22"/>
          <w:lang w:val="en-US"/>
        </w:rPr>
        <w:t>1.3, 1.4, 1.7, 4</w:t>
      </w:r>
      <w:r>
        <w:rPr>
          <w:rFonts w:eastAsia="Times New Roman" w:cs="Tahoma" w:ascii="Tahoma" w:hAnsi="Tahoma"/>
          <w:sz w:val="22"/>
          <w:szCs w:val="22"/>
        </w:rPr>
        <w:t>.1</w:t>
      </w:r>
    </w:p>
    <w:p>
      <w:pPr>
        <w:pStyle w:val="Style17"/>
        <w:spacing w:lineRule="atLeast" w:line="100"/>
        <w:ind w:left="0" w:right="0"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5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4. </w:t>
      </w:r>
      <w:r>
        <w:rPr>
          <w:rFonts w:eastAsia="Times New Roman" w:cs="Tahoma" w:ascii="Tahoma" w:hAnsi="Tahoma"/>
          <w:sz w:val="22"/>
          <w:szCs w:val="22"/>
        </w:rPr>
        <w:t>Дизайн печатных изда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ТЕМА: Изучение особенностей применения различных классов и групп шрифтов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100"/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Антиквенные шрифты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IV</w:t>
      </w:r>
      <w:r>
        <w:rPr>
          <w:rFonts w:cs="Tahoma" w:ascii="Tahoma" w:hAnsi="Tahoma"/>
          <w:sz w:val="22"/>
          <w:szCs w:val="22"/>
        </w:rPr>
        <w:t xml:space="preserve"> класса. Область применения.</w:t>
      </w:r>
    </w:p>
    <w:p>
      <w:pPr>
        <w:pStyle w:val="Normal"/>
        <w:numPr>
          <w:ilvl w:val="0"/>
          <w:numId w:val="8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ды брусковых шрифтов в рекламе различных товаров и услуг.</w:t>
      </w:r>
    </w:p>
    <w:p>
      <w:pPr>
        <w:pStyle w:val="Normal"/>
        <w:numPr>
          <w:ilvl w:val="0"/>
          <w:numId w:val="8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отески и их разновидности, сильные и слабые стороны.</w:t>
      </w:r>
    </w:p>
    <w:p>
      <w:pPr>
        <w:pStyle w:val="Normal"/>
        <w:numPr>
          <w:ilvl w:val="0"/>
          <w:numId w:val="8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укописные, декоративные, готические шрифты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сновные графические признаки антиквенных шрифтов. В чем отличие венецианской антиквы от французской, переходной от классической антиквы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Какие отличительные признаки брусковых шрифтов? 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Какие типы шрифтов входят в класс брусковых, и как они применяются в создании дизайна издания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 чем состоит особенность гротесков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Какие шрифты являются наиболее яркими представителями класса гротесков, и в логотипах каких известных компаний они используются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В чем сходство и чем отличаются рукописные и декоративные шрифты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Каковы признаки готических шрифтов? Сравните текстуру и фрактуру. Приведите примеры их использования в рекламе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numPr>
          <w:ilvl w:val="0"/>
          <w:numId w:val="9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ириллица. Развитие кириллического шрифта.</w:t>
      </w:r>
    </w:p>
    <w:p>
      <w:pPr>
        <w:pStyle w:val="Normal"/>
        <w:numPr>
          <w:ilvl w:val="0"/>
          <w:numId w:val="9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рифтовое производство в России.</w:t>
      </w:r>
    </w:p>
    <w:p>
      <w:pPr>
        <w:pStyle w:val="Normal"/>
        <w:numPr>
          <w:ilvl w:val="0"/>
          <w:numId w:val="9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временная шрифтовая ситуация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sz w:val="22"/>
          <w:szCs w:val="22"/>
          <w:lang w:val="en-US"/>
        </w:rPr>
        <w:t>1.3, 1.4, 1.7, 4</w:t>
      </w:r>
      <w:r>
        <w:rPr>
          <w:rFonts w:eastAsia="Times New Roman" w:cs="Tahoma" w:ascii="Tahoma" w:hAnsi="Tahoma"/>
          <w:sz w:val="22"/>
          <w:szCs w:val="22"/>
        </w:rPr>
        <w:t>.1</w:t>
      </w:r>
    </w:p>
    <w:p>
      <w:pPr>
        <w:pStyle w:val="Style17"/>
        <w:spacing w:lineRule="atLeast" w:line="100"/>
        <w:ind w:left="0" w:right="0"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6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4. </w:t>
      </w:r>
      <w:r>
        <w:rPr>
          <w:rFonts w:eastAsia="Times New Roman" w:cs="Tahoma" w:ascii="Tahoma" w:hAnsi="Tahoma"/>
          <w:sz w:val="22"/>
          <w:szCs w:val="22"/>
        </w:rPr>
        <w:t>Дизайн печатных изда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ТЕМА: Удобочитаемость шрифтов. Условия повышения читабельности рекламных текстов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Понятие удобочитаемости шрифтов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Основные условия удобочитаемос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Шрифты с засечками и без засечек: их восприятие читателям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Кегль, интерлиньяж, длина строки, отступы и их влияние на удобочитаемость текста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5. Цвет как инструмент воздействия на потребителя и средство облегчения восприятия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ВОПРОСЫ ДЛЯ ОБСУЖДЕНИЯ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Что понимается под  удобочитаемостью шрифта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Назовите основные условия удобочитаемости шрифтов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Какие шрифты более легки в восприятии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Как длина строки влияет на восприятие рекламного текста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5. Какая зависимость существует между величиной кегля шрифта и длиной строки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6. Как цвет влияет на создание рекламы различных товаров и услуг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ПРАКТИЧЕСКОЕ ЗАДАНИЕ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Проанализируйте рекламные обращения различных товаров  и услуг с точки зрения соблюдения условий удобочитаемости. Выявите недостатки. Предложите свои варианты исправления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ЛИТЕРАТУРА: 1.3, 1.4, 1.7</w:t>
      </w:r>
    </w:p>
    <w:p>
      <w:pPr>
        <w:pStyle w:val="Style17"/>
        <w:spacing w:lineRule="atLeast" w:line="100"/>
        <w:ind w:left="0" w:right="0" w:firstLine="709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7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РАЗДЕЛ 4. </w:t>
      </w:r>
      <w:r>
        <w:rPr>
          <w:rFonts w:eastAsia="Times New Roman" w:cs="Tahoma" w:ascii="Tahoma" w:hAnsi="Tahoma"/>
          <w:sz w:val="22"/>
          <w:szCs w:val="22"/>
        </w:rPr>
        <w:t>Дизайн печатных изда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ТЕМА: Разработка стиля издания и технологии верст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Понятие «стиль издания»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Понятие верстка издания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Основные технологии верст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Основные правила верстки изда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ВОПРОСЫ ДЛЯ ОБСУЖДЕНИЯ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Какие параметры включает в себя стиль издания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С чего начинается формирование стиля издания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Что включает в себя «шрифтовая сетка» издания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Что понимается под процессом верстки изданий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5. Охарактеризуйте основные технологии верст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6. Перечислите базовые правила верст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ДОКЛАДЫ И РЕФЕРАТ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Разработка стиля издания - буклета, проспекта, журнала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Технические требования к набору текста и таблиц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Виды верстки и общие правила верст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/>
      </w:pPr>
      <w:r>
        <w:rPr>
          <w:rFonts w:eastAsia="Times New Roman" w:cs="Tahoma" w:ascii="Tahoma" w:hAnsi="Tahoma"/>
          <w:color w:val="000000"/>
          <w:sz w:val="22"/>
          <w:szCs w:val="22"/>
        </w:rPr>
        <w:t>ЛИТЕРАТУРА: 1.2, 1.3, 1.4, 1.7, 2.6, 2.7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8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5. </w:t>
      </w:r>
      <w:r>
        <w:rPr>
          <w:rFonts w:eastAsia="Times New Roman" w:cs="Tahoma" w:ascii="Tahoma" w:hAnsi="Tahoma"/>
          <w:sz w:val="22"/>
          <w:szCs w:val="22"/>
        </w:rPr>
        <w:t>Допечатные процессы в современной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/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Изучение технологий допечатной подготов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Основные этапы допечатной подготовки печатной продукц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Допечатное оборудование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Цветопроба как важная составляющая технологии предпечатной подготов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Виды цветопробы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ВОПРОСЫ ДЛЯ ОБСУЖДЕНИЯ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Какие этапы включает традиционная предпечатная подготовка? Охарактеризуйте каждый из перечисленных этапов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Для чего нужны цветопроба и пробная печать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Какие виды цветопробы известны в полиграфии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Каким образом осуществляется вывод изображения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5. Для чего в допечатных процессах используются контактно-копировальные устройства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ДОКЛАДЫ И РЕФЕРАТ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Допечатная подготовка: от идей дизайнера до печатной формы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Допечатные процессы (пре-пресс) как комплекс технологий подготовки издания к печа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Допечатное оборудование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ЛИТЕРАТУРА: 1.2, 1.4, 1.7, 4.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9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6. </w:t>
      </w:r>
      <w:r>
        <w:rPr>
          <w:rFonts w:eastAsia="Times New Roman" w:cs="Tahoma" w:ascii="Tahoma" w:hAnsi="Tahoma"/>
          <w:sz w:val="22"/>
          <w:szCs w:val="22"/>
        </w:rPr>
        <w:t>Печатные и послепечатны процессы в полиграфии.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Т</w:t>
      </w:r>
      <w:r>
        <w:rPr>
          <w:rFonts w:cs="Tahoma" w:ascii="Tahoma" w:hAnsi="Tahoma"/>
          <w:sz w:val="22"/>
          <w:szCs w:val="22"/>
        </w:rPr>
        <w:t>ипы печатных технологий. их применение при производстве рекламной продукции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сокая печать: разновидности, применение для печати рекламы.</w:t>
      </w:r>
    </w:p>
    <w:p>
      <w:pPr>
        <w:pStyle w:val="Normal"/>
        <w:numPr>
          <w:ilvl w:val="0"/>
          <w:numId w:val="1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лоская печать. Характерные особенности оттисков и требования к их качеству.</w:t>
      </w:r>
    </w:p>
    <w:p>
      <w:pPr>
        <w:pStyle w:val="Normal"/>
        <w:numPr>
          <w:ilvl w:val="0"/>
          <w:numId w:val="1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убокая печать. Область применения.</w:t>
      </w:r>
    </w:p>
    <w:p>
      <w:pPr>
        <w:pStyle w:val="Normal"/>
        <w:numPr>
          <w:ilvl w:val="0"/>
          <w:numId w:val="12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рафаретная печать. Специальные виды печат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В чем состоит особенность производства форм для офсетной печат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Какие формы используются при высокой печат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Каковы разновидности печатных форм для глубокой печат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 чем состоят технологические особенности флексограф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Какими возможностями для производства рекламного продукта обладают спецвиды печати: флексография, трафаретная, струйная, термопереводная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Каково влияние способов изготовления печатных форм на требования к обработке информац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numPr>
          <w:ilvl w:val="0"/>
          <w:numId w:val="13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готовление форм для офсетной печати.</w:t>
      </w:r>
    </w:p>
    <w:p>
      <w:pPr>
        <w:pStyle w:val="Normal"/>
        <w:numPr>
          <w:ilvl w:val="0"/>
          <w:numId w:val="13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особы устранения типичных проблем при офсетной печати.</w:t>
      </w:r>
    </w:p>
    <w:p>
      <w:pPr>
        <w:pStyle w:val="Normal"/>
        <w:numPr>
          <w:ilvl w:val="0"/>
          <w:numId w:val="13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Флексография: незаменимый инструмент рекламиста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1.3, </w:t>
      </w:r>
      <w:r>
        <w:rPr>
          <w:rFonts w:eastAsia="Times New Roman" w:cs="Tahoma" w:ascii="Tahoma" w:hAnsi="Tahoma"/>
          <w:color w:val="000000"/>
          <w:sz w:val="22"/>
          <w:szCs w:val="22"/>
          <w:lang w:val="en-US"/>
        </w:rPr>
        <w:t xml:space="preserve">1.4, </w:t>
      </w:r>
      <w:r>
        <w:rPr>
          <w:rFonts w:eastAsia="Times New Roman" w:cs="Tahoma" w:ascii="Tahoma" w:hAnsi="Tahoma"/>
          <w:color w:val="000000"/>
          <w:sz w:val="22"/>
          <w:szCs w:val="22"/>
        </w:rPr>
        <w:t>1.</w:t>
      </w:r>
      <w:r>
        <w:rPr>
          <w:rFonts w:eastAsia="Times New Roman" w:cs="Tahoma" w:ascii="Tahoma" w:hAnsi="Tahoma"/>
          <w:color w:val="000000"/>
          <w:sz w:val="22"/>
          <w:szCs w:val="22"/>
          <w:lang w:val="en-US"/>
        </w:rPr>
        <w:t>7</w:t>
      </w:r>
      <w:r>
        <w:rPr>
          <w:rFonts w:eastAsia="Times New Roman" w:cs="Tahoma" w:ascii="Tahoma" w:hAnsi="Tahoma"/>
          <w:color w:val="000000"/>
          <w:sz w:val="22"/>
          <w:szCs w:val="22"/>
        </w:rPr>
        <w:t>, 4.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0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6. </w:t>
      </w:r>
      <w:r>
        <w:rPr>
          <w:rFonts w:eastAsia="Times New Roman" w:cs="Tahoma" w:ascii="Tahoma" w:hAnsi="Tahoma"/>
          <w:sz w:val="22"/>
          <w:szCs w:val="22"/>
        </w:rPr>
        <w:t>Печатные и послепечатны процессы в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/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Технологии цифровой печати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Понятие цифровой (бесконтактной) печа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Устройства цифровой печати и принципы их работы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Технологии цифровой цветной широкоформатной печа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Классические способы печати для создания широкоформатных изображе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ВОПРОСЫ ДЛЯ ОБСУЖДЕНИЯ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 xml:space="preserve">1. </w:t>
      </w:r>
      <w:r>
        <w:rPr>
          <w:rFonts w:eastAsia="Times New Roman" w:cs="Tahoma" w:ascii="Tahoma" w:hAnsi="Tahoma"/>
          <w:bCs/>
          <w:color w:val="000000"/>
          <w:sz w:val="22"/>
          <w:szCs w:val="22"/>
        </w:rPr>
        <w:t>Что представляет собой печатная форма в цифровой печат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Какие технологии цифровой печати используются в широкоформатных работах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Какие классические способы печати применяются для создания широкоформатных изображения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 В чем состоят отличия широкоформатной печати от офсетной и трафаретной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 Каковы требования к входным материалам широкоформатной печати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6. Назовите достоинства и недостатки цифровой печа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ДОКЛАДЫ И РЕФЕРАТ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Особенности широкоформатной печа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Струйная печать на тканях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Общий обзор технологий цифровой печат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ЛИТЕРАТУРА: 1.4, 1.7, 4.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6. </w:t>
      </w:r>
      <w:r>
        <w:rPr>
          <w:rFonts w:eastAsia="Times New Roman" w:cs="Tahoma" w:ascii="Tahoma" w:hAnsi="Tahoma"/>
          <w:sz w:val="22"/>
          <w:szCs w:val="22"/>
        </w:rPr>
        <w:t>Печатные и послепечатны процессы в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/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Брошюровочно-переплетные процесс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Конструкция книжно-журнальных издан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Основные этапы брошюровочного процесса: фальцовка, компановка книжного блока, скрепление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Технологии изготовления обложек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Критерии оценки качества брошюровочных и переплетных процессов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ВОПРОСЫ ДЛЯ ОБСУЖДЕНИЯ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Каким образом происходит комплектовка книжно-журнального блока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Опишите процесс фальцовки. Для чего она необходима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Назовите наиболее распространенные технологии скрепления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4. Как производится крытие обложкой при изготовлении брошюр, журналов, каталогов и т.д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ДОКЛАДЫ И РЕФЕРАТ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Послепечатная обработка изданий: брошюровочные и переплетные процессы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Искусство фальцов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 xml:space="preserve">3. Обложка - лицо издания.  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ЛИТЕРАТУРА: 1.4, 1.7, 3.1, 4.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2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6. </w:t>
      </w:r>
      <w:r>
        <w:rPr>
          <w:rFonts w:eastAsia="Times New Roman" w:cs="Tahoma" w:ascii="Tahoma" w:hAnsi="Tahoma"/>
          <w:sz w:val="22"/>
          <w:szCs w:val="22"/>
        </w:rPr>
        <w:t>Печатные и послепечатны процессы в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/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Технологии отделки печатной продукц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Технологии отделки: цели, задачи, основные операц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Технологии теснения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 Лакирование как основной вид отделки в рекламной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ВОПРОСЫ ДЛЯ ОБСУЖДЕНИЯ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Для чего производится отделка печатной продукц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Опишите процесс биговки и обоснуйте его необходимость при изготовлении альбомов, брошюр, открыток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Какие виды тиснения применяются в современной полиграф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 Каким образом и для чего осуществляется технология бронзирования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5. Зачем производится лакирование печатной продукции?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ДОКЛАДЫ И РЕФЕРАТЫ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1. Ламинирование: «блестящие» возможности технологий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2. Лакирование - лаки и технолог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3.Технологии высечк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ЛИТЕРАТУРА: 1.4, 1.7, 3.1, 3.2, 4.1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3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7. </w:t>
      </w:r>
      <w:r>
        <w:rPr>
          <w:rFonts w:eastAsia="Times New Roman" w:cs="Tahoma" w:ascii="Tahoma" w:hAnsi="Tahoma"/>
          <w:sz w:val="22"/>
          <w:szCs w:val="22"/>
        </w:rPr>
        <w:t>Расходные материалы в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Технологии изготовления и свойства бумаг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я изготовления бумаги.</w:t>
      </w:r>
    </w:p>
    <w:p>
      <w:pPr>
        <w:pStyle w:val="Normal"/>
        <w:numPr>
          <w:ilvl w:val="0"/>
          <w:numId w:val="10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арактеристика основных типов бумаги.</w:t>
      </w:r>
    </w:p>
    <w:p>
      <w:pPr>
        <w:pStyle w:val="Normal"/>
        <w:numPr>
          <w:ilvl w:val="0"/>
          <w:numId w:val="10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счет количества бумаги на издание в листах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Виды сырья для производства бумаг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Основные методы получения волокнистой массы из древесины и их влияние на качество бумаг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Основные сорта отечественной бумаг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Факторы, влияющие на выбор бумаг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КТИЧЕСКОЕ ЗАДАНИЕ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Проведите испытание газетной, суперкаландрированной (для издания иллюстрированных журналов) и глянцевой с покрытием бумаги на определение машинных направлений волок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2. Рассчитайте количество бумаги на издание в листах. Исходные данные: формат издания – 60х90 см, площадь листа – 0,54 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, объем издания – 10 печатных листов, тираж – 5000 экз., масса бумаги – 70 г/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(офсетная №1), красочность издания – 2 краски, число сторон печати листа – 2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numPr>
          <w:ilvl w:val="0"/>
          <w:numId w:val="1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умага и послепечатная обработка: проблемы и решения.</w:t>
      </w:r>
    </w:p>
    <w:p>
      <w:pPr>
        <w:pStyle w:val="Normal"/>
        <w:numPr>
          <w:ilvl w:val="0"/>
          <w:numId w:val="1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тоды испытания печатных бумаг.</w:t>
      </w:r>
    </w:p>
    <w:p>
      <w:pPr>
        <w:pStyle w:val="Normal"/>
        <w:numPr>
          <w:ilvl w:val="0"/>
          <w:numId w:val="11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фекты бумаги и пути их устранения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ЛИТЕРАТУРА: </w:t>
      </w:r>
      <w:r>
        <w:rPr>
          <w:rFonts w:eastAsia="Times New Roman" w:cs="Tahoma" w:ascii="Tahoma" w:hAnsi="Tahoma"/>
          <w:sz w:val="22"/>
          <w:szCs w:val="22"/>
        </w:rPr>
        <w:t>1.3, 1.4, 1.7, 3.1, 4.1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4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7. </w:t>
      </w:r>
      <w:r>
        <w:rPr>
          <w:rFonts w:eastAsia="Times New Roman" w:cs="Tahoma" w:ascii="Tahoma" w:hAnsi="Tahoma"/>
          <w:sz w:val="22"/>
          <w:szCs w:val="22"/>
        </w:rPr>
        <w:t>Расходные материалы в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Выбор полиграфических материалов для процесса печат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Классификация бумаги по способу печат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Бумага мелованная и немелованная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Мелованная глянцевая и мелованная матовая бумага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Особенности работы с дизайнерскими бумагам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По каким параметрам производится классификация бумаг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Почему офсетные бумаги подходят для всех способов печат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Какие свойства придает печатной бумаге добавление древесной массы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 чем состоит отличие в свойствах мелованной и немелованной бумаг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Каковы достоинства и недостатки матовой и глянцевой бумаг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Каковы особенности работы с дизайнерскими бумагам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ЛАДЫ И РЕФЕРАТЫ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Инновации в производстве бумаг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Самокопирующаяся бумага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Бумага и цифровая печать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Бумага для офсета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ИТЕРАТУРА: 1.3, 1.4, 1.7, 3.1, 4.1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НЯТИЕ 15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eastAsia="Times New Roman" w:cs="Tahoma"/>
          <w:color w:val="000000"/>
        </w:rPr>
      </w:pPr>
      <w:r>
        <w:rPr>
          <w:rFonts w:cs="Tahoma" w:ascii="Tahoma" w:hAnsi="Tahoma"/>
        </w:rPr>
        <w:t xml:space="preserve">РАЗДЕЛ 7. </w:t>
      </w:r>
      <w:r>
        <w:rPr>
          <w:rFonts w:eastAsia="Times New Roman" w:cs="Tahoma" w:ascii="Tahoma" w:hAnsi="Tahoma"/>
          <w:sz w:val="22"/>
          <w:szCs w:val="22"/>
        </w:rPr>
        <w:t>Расходные материалы в полиграфи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color w:val="000000"/>
        </w:rPr>
        <w:t>ТЕМА: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 Подготовка типовой документации для типографии. Составление специфика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Подготовка спецификаций - важный этап планирования издания.  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Содержание специфика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Определение вида издания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Документирование пожеланий к типограф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ПРОСЫ ДЛЯ ОБСУЖДЕНИЯ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Что такое спецификация и для чего она необходима? 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Какая информация приводится в спецификац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Дайте определение видам изданий по материальной конструкции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 чем состоит отличие обложки и переплета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Как оформляется красочность издания в спецификации?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КТИЧЕСКОЕ ЗАДАНИЕ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полните спецификацию для выпуска книги, журнала, каталога по классическим параметрам: описание, срок исполнения, вид издания, внешнее оформление, тираж, формат, объем изделия, красочность, бумага, прочие сведения.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ИТЕРАТУРА: 1.3, 1.4, 1.7, 3.1, 4.1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МАТИКА КОНТРОЛЬНЫХ РАБОТ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для студентов заочной формы обучения)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Жанровая система современной печатной реклам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люстрирование реклам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ценка пригодности оригиналов иллюстраций для воспроизвед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рифтовое оформление заголовков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менение различных классов шрифтов в оформлении рекламных издани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ириллица. Развитие кириллического шрифт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временная шрифтовая ситуац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добочитаемость шрифт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сприятие типографических шрифтов и возможности повышения читабельности текст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борные и изобразительные элементы оформ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кетирование издани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ипометрическая система мер в полиграф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верстки рекламных издани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работка стиля изда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допечатной подготовки издани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играфические способы печат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ециальные способы печат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ифровая печать: технологии и перспективы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широкоформатной печат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струйной печати на тканя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ная система проектирования: есть ли выход за сетку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вет и цветовоспроизведение в полиграф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Формирование градации тонов изображения при полиграфическом воспроизведени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ологии производства бумаг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умага, ее виды и основные свойств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лассификация печатной бумаг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спроизведение текстовой информации и верстк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eastAsia="Times New Roman" w:cs="Tahoma"/>
          <w:iCs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рошюровочно-переплетные процессы в полиграф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80" w:leader="none"/>
          <w:tab w:val="left" w:pos="1260" w:leader="none"/>
        </w:tabs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iCs/>
          <w:color w:val="000000"/>
          <w:spacing w:val="-1"/>
          <w:sz w:val="22"/>
          <w:szCs w:val="22"/>
        </w:rPr>
        <w:t>Отделочные процессы в полиграфии</w:t>
      </w:r>
      <w:r>
        <w:rPr>
          <w:rFonts w:eastAsia="Times New Roman" w:cs="Tahoma" w:ascii="Tahoma" w:hAnsi="Tahoma"/>
          <w:iCs/>
          <w:color w:val="000000"/>
          <w:spacing w:val="-1"/>
        </w:rPr>
        <w:t>.</w:t>
      </w:r>
    </w:p>
    <w:p>
      <w:pPr>
        <w:pStyle w:val="Normal"/>
        <w:spacing w:lineRule="atLeast" w:line="10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. Разработка концепции печатного издания (журнала, газеты)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ПИСОК РЕКОМЕНДУЕМЫХ ИСТОЧНИКОВ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СНОВНАЯ ЛИТЕРАТУРА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pacing w:val="3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Бернадская, Ю.С. </w:t>
      </w:r>
      <w:r>
        <w:rPr>
          <w:rFonts w:cs="Tahoma" w:ascii="Tahoma" w:hAnsi="Tahoma"/>
        </w:rPr>
        <w:t xml:space="preserve">Текст в рекламе: учеб. Пособ. - М.: ЮНИТИ, </w:t>
      </w:r>
      <w:r>
        <w:rPr>
          <w:rFonts w:cs="Tahoma" w:ascii="Tahoma" w:hAnsi="Tahoma"/>
          <w:color w:val="000000"/>
          <w:spacing w:val="3"/>
          <w:sz w:val="22"/>
          <w:szCs w:val="22"/>
        </w:rPr>
        <w:t>2008.</w:t>
      </w:r>
    </w:p>
    <w:p>
      <w:pPr>
        <w:pStyle w:val="Normal"/>
        <w:numPr>
          <w:ilvl w:val="1"/>
          <w:numId w:val="16"/>
        </w:numPr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pacing w:val="3"/>
          <w:sz w:val="22"/>
          <w:szCs w:val="22"/>
        </w:rPr>
      </w:pPr>
      <w:r>
        <w:rPr>
          <w:rFonts w:cs="Tahoma" w:ascii="Tahoma" w:hAnsi="Tahoma"/>
          <w:bCs/>
          <w:color w:val="000000"/>
          <w:spacing w:val="3"/>
          <w:sz w:val="22"/>
          <w:szCs w:val="22"/>
        </w:rPr>
        <w:t>Головко, С.Б. Дизайн деловых периодических изданий: учеб. пособие для студ. вузов - М.: ЮНИТИ, 2008.</w:t>
      </w:r>
    </w:p>
    <w:p>
      <w:pPr>
        <w:pStyle w:val="TextBody"/>
        <w:numPr>
          <w:ilvl w:val="1"/>
          <w:numId w:val="16"/>
        </w:numPr>
        <w:spacing w:lineRule="atLeast" w:line="100" w:before="0" w:after="0"/>
        <w:ind w:left="0" w:firstLine="709"/>
        <w:jc w:val="both"/>
        <w:rPr>
          <w:rFonts w:ascii="Tahoma" w:hAnsi="Tahoma" w:cs="Tahoma"/>
          <w:bCs/>
          <w:color w:val="000000"/>
          <w:spacing w:val="3"/>
          <w:sz w:val="22"/>
          <w:szCs w:val="22"/>
        </w:rPr>
      </w:pPr>
      <w:r>
        <w:rPr>
          <w:rFonts w:cs="Tahoma" w:ascii="Tahoma" w:hAnsi="Tahoma"/>
          <w:bCs/>
          <w:color w:val="000000"/>
          <w:spacing w:val="3"/>
          <w:sz w:val="22"/>
          <w:szCs w:val="22"/>
        </w:rPr>
        <w:t>Курушин В.Д. Графический дизайн и реклама - М: ДМК Пресс, 2008.</w:t>
      </w:r>
    </w:p>
    <w:p>
      <w:pPr>
        <w:pStyle w:val="TextBody"/>
        <w:numPr>
          <w:ilvl w:val="1"/>
          <w:numId w:val="16"/>
        </w:numPr>
        <w:spacing w:lineRule="atLeast" w:line="100" w:before="0" w:after="0"/>
        <w:ind w:left="0" w:firstLine="709"/>
        <w:jc w:val="both"/>
        <w:rPr>
          <w:rFonts w:ascii="Tahoma" w:hAnsi="Tahoma" w:cs="Tahoma"/>
          <w:bCs/>
          <w:color w:val="000000"/>
          <w:spacing w:val="3"/>
          <w:sz w:val="22"/>
          <w:szCs w:val="22"/>
        </w:rPr>
      </w:pPr>
      <w:r>
        <w:rPr>
          <w:rFonts w:cs="Tahoma" w:ascii="Tahoma" w:hAnsi="Tahoma"/>
          <w:bCs/>
          <w:color w:val="000000"/>
          <w:spacing w:val="3"/>
          <w:sz w:val="22"/>
          <w:szCs w:val="22"/>
        </w:rPr>
        <w:t>Лесневская Т.И., Пхида И.М. Дизайн и печатные технологии в рекламе и связях с общественностью: учеб. пособие - Ростов н/Д: Издательский центр ДГТУ, 2013.</w:t>
      </w:r>
    </w:p>
    <w:p>
      <w:pPr>
        <w:pStyle w:val="TextBody"/>
        <w:numPr>
          <w:ilvl w:val="1"/>
          <w:numId w:val="16"/>
        </w:numPr>
        <w:spacing w:lineRule="atLeast" w:line="100" w:before="0" w:after="0"/>
        <w:ind w:left="0" w:firstLine="709"/>
        <w:jc w:val="both"/>
        <w:rPr/>
      </w:pPr>
      <w:r>
        <w:rPr>
          <w:rFonts w:eastAsia="Tahoma" w:cs="Tahoma" w:ascii="Tahoma" w:hAnsi="Tahoma"/>
          <w:bCs/>
          <w:color w:val="000000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pacing w:val="3"/>
          <w:sz w:val="22"/>
          <w:szCs w:val="22"/>
        </w:rPr>
        <w:t xml:space="preserve">Мельник, Г.С. Основы творческой деятельности журналиста: учеб. пособие - </w:t>
      </w:r>
      <w:r>
        <w:rPr>
          <w:rFonts w:cs="Tahoma" w:ascii="Tahoma" w:hAnsi="Tahoma"/>
          <w:bCs/>
          <w:color w:val="000000"/>
          <w:spacing w:val="2"/>
          <w:sz w:val="22"/>
          <w:szCs w:val="22"/>
        </w:rPr>
        <w:t>СПб.: Питер, 2008.</w:t>
      </w:r>
    </w:p>
    <w:p>
      <w:pPr>
        <w:pStyle w:val="Normal"/>
        <w:numPr>
          <w:ilvl w:val="1"/>
          <w:numId w:val="16"/>
        </w:numPr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pacing w:val="2"/>
          <w:sz w:val="22"/>
          <w:szCs w:val="22"/>
        </w:rPr>
      </w:pPr>
      <w:r>
        <w:rPr>
          <w:rFonts w:cs="Tahoma" w:ascii="Tahoma" w:hAnsi="Tahoma"/>
          <w:bCs/>
          <w:color w:val="000000"/>
          <w:spacing w:val="2"/>
          <w:sz w:val="22"/>
          <w:szCs w:val="22"/>
        </w:rPr>
        <w:t>Овчинникова, Р.Ю. Дизайн в рекламе: основы графического проектирования: учеб. пособие - М.: ЮНИТИ, 2009.</w:t>
      </w:r>
    </w:p>
    <w:p>
      <w:pPr>
        <w:pStyle w:val="Normal"/>
        <w:numPr>
          <w:ilvl w:val="1"/>
          <w:numId w:val="16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color w:val="000000"/>
          <w:spacing w:val="2"/>
          <w:sz w:val="22"/>
          <w:szCs w:val="22"/>
        </w:rPr>
        <w:t>Фрост, К. Дизайн газет и журналов - М: ИД «Университетская книга», 2008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ДОПОЛНИТЕЛЬНАЯ ЛИТЕРАТУРА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Антипов, К.В. Основы рекламы: учебник для вузов - М.: Дашков и К, 2012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Кузнецов, П.А. Копирайтинг &amp; спичрайтинг. Эффективные рекламные и PR-технологии - М.: Дашков и К, 2012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Мокшанцев, Р.И Психология рекламы: учеб. пособие для вузов - М.: ИНФРА-М, 2009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Огилви, Д. Откровения рекламного агента - М.: ЭКСМО, 2007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Панкратов Ф.Г., Баженов Ю.К., Шахурин В.Г. Основы рекламы - М: Дашков и К, 2012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Романова, Н.Н. Стилистика и стили : учеб. пособие, слов. - М.: Флинта: Изд-во МПСИ, 2009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spacing w:lineRule="atLeast" w:line="100"/>
        <w:ind w:left="0"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Тулупов В.В. Дизайн периодических изданий: учебник - СПб.Ж Изд-во В.А. Михайлова, 2008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ind w:firstLine="709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ПЕРИОДИЧЕСКИЕ ИЗДАНИЯ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 Рекламодатель: теория и практика - М.: Изд. дом «Имидж-Медиа».</w:t>
      </w:r>
    </w:p>
    <w:p>
      <w:pPr>
        <w:pStyle w:val="Normal"/>
        <w:spacing w:lineRule="atLeast" w:line="10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 Реклама: теория и практика - М.: ЗАО «Издательский дом Гребенникова».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НТЕРНЕТ-РЕСУРСЫ</w:t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tLeast" w:line="10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ртал о полиграфии и издательских технологиях //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</w:t>
        </w:r>
        <w:r>
          <w:rPr>
            <w:rStyle w:val="InternetLink"/>
            <w:rFonts w:cs="Tahoma" w:ascii="Tahoma" w:hAnsi="Tahoma"/>
            <w:sz w:val="22"/>
            <w:szCs w:val="22"/>
            <w:lang w:val="ru-RU"/>
          </w:rPr>
          <w:t>:/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  <w:lang w:val="ru-RU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publish</w:t>
        </w:r>
        <w:r>
          <w:rPr>
            <w:rStyle w:val="InternetLink"/>
            <w:rFonts w:cs="Tahoma" w:ascii="Tahoma" w:hAnsi="Tahoma"/>
            <w:sz w:val="22"/>
            <w:szCs w:val="22"/>
            <w:lang w:val="ru-RU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печать         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фсет. Объём 1.0 усл. п.л.,            уч.-изд. л. Формат 60х84/16.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Бумага тип №3. Заказ №                     Тираж 100 экз.   Цена свободная 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дательский центр ДГТУ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 университета и полиграфического предприятия:</w:t>
      </w:r>
    </w:p>
    <w:p>
      <w:pPr>
        <w:pStyle w:val="TextBodyIndent"/>
        <w:spacing w:lineRule="atLeast" w:line="10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44010, Ростов-на-Дону, пл. Гагарина, 1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709" w:bottom="12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szCs w:val="22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pacing w:val="-1"/>
        <w:b w:val="false"/>
        <w:szCs w:val="24"/>
        <w:iCs/>
        <w:bCs w:val="false"/>
        <w:rFonts w:eastAsia="Times New Roman" w:cs="Arial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18"/>
        <w:szCs w:val="18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szCs w:val="22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szCs w:val="22"/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szCs w:val="22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spacing w:val="-1"/>
        <w:b w:val="false"/>
        <w:szCs w:val="22"/>
        <w:iCs/>
        <w:bCs w:val="false"/>
        <w:rFonts w:ascii="Tahoma" w:hAnsi="Tahoma" w:eastAsia="Times New Roman" w:cs="Tahoma"/>
        <w:color w:val="000000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rFonts w:eastAsia="Times New Roman" w:cs="Arial"/>
      <w:b w:val="false"/>
      <w:bCs w:val="false"/>
      <w:iCs/>
      <w:color w:val="000000"/>
      <w:spacing w:val="-1"/>
      <w:sz w:val="24"/>
      <w:szCs w:val="24"/>
      <w:lang w:eastAsia="ru-RU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Tahoma" w:hAnsi="Tahoma" w:cs="Tahoma"/>
      <w:sz w:val="18"/>
      <w:szCs w:val="18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12z0">
    <w:name w:val="WW8Num12z0"/>
    <w:qFormat/>
    <w:rPr>
      <w:rFonts w:ascii="Tahoma" w:hAnsi="Tahoma" w:cs="Tahoma"/>
      <w:sz w:val="22"/>
      <w:szCs w:val="22"/>
    </w:rPr>
  </w:style>
  <w:style w:type="character" w:styleId="WW8Num13z0">
    <w:name w:val="WW8Num13z0"/>
    <w:qFormat/>
    <w:rPr>
      <w:rFonts w:ascii="Tahoma" w:hAnsi="Tahoma" w:cs="Tahoma"/>
      <w:sz w:val="22"/>
      <w:szCs w:val="22"/>
    </w:rPr>
  </w:style>
  <w:style w:type="character" w:styleId="WW8Num14z2">
    <w:name w:val="WW8Num14z2"/>
    <w:qFormat/>
    <w:rPr>
      <w:rFonts w:cs="Tahoma"/>
    </w:rPr>
  </w:style>
  <w:style w:type="character" w:styleId="WW8Num16z1">
    <w:name w:val="WW8Num16z1"/>
    <w:qFormat/>
    <w:rPr>
      <w:rFonts w:cs="Tahoma"/>
    </w:rPr>
  </w:style>
  <w:style w:type="character" w:styleId="WW8Num17z1">
    <w:name w:val="WW8Num17z1"/>
    <w:qFormat/>
    <w:rPr>
      <w:rFonts w:cs="Tahoma"/>
    </w:rPr>
  </w:style>
  <w:style w:type="character" w:styleId="WW8Num18z1">
    <w:name w:val="WW8Num18z1"/>
    <w:qFormat/>
    <w:rPr>
      <w:rFonts w:cs="Tahoma"/>
    </w:rPr>
  </w:style>
  <w:style w:type="character" w:styleId="WW8Num19z0">
    <w:name w:val="WW8Num19z0"/>
    <w:qFormat/>
    <w:rPr>
      <w:rFonts w:ascii="Tahoma" w:hAnsi="Tahoma" w:eastAsia="Times New Roman" w:cs="Tahoma"/>
      <w:b w:val="false"/>
      <w:bCs w:val="false"/>
      <w:iCs/>
      <w:color w:val="000000"/>
      <w:spacing w:val="-1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  <w:bCs w:val="false"/>
      <w:iCs/>
      <w:color w:val="000000"/>
      <w:spacing w:val="-1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0">
    <w:name w:val="WW8Num21z0"/>
    <w:qFormat/>
    <w:rPr>
      <w:rFonts w:ascii="Tahoma" w:hAnsi="Tahoma" w:cs="Tahom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Style92">
    <w:name w:val="Font Style92"/>
    <w:qFormat/>
    <w:rPr>
      <w:rFonts w:ascii="Arial" w:hAnsi="Arial" w:cs="Arial"/>
      <w:b/>
      <w:bCs/>
      <w:i/>
      <w:iCs/>
      <w:sz w:val="20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0"/>
      <w:ind w:left="60" w:right="0" w:hanging="0"/>
      <w:jc w:val="both"/>
      <w:textAlignment w:val="baseline"/>
    </w:pPr>
    <w:rPr>
      <w:szCs w:val="20"/>
    </w:rPr>
  </w:style>
  <w:style w:type="paragraph" w:styleId="Style65">
    <w:name w:val="Style65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ublish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1:00Z</dcterms:created>
  <dc:creator>Елена Александровна</dc:creator>
  <dc:description/>
  <cp:keywords/>
  <dc:language>en-US</dc:language>
  <cp:lastModifiedBy>nkiseleva</cp:lastModifiedBy>
  <cp:lastPrinted>2015-03-24T13:09:00Z</cp:lastPrinted>
  <dcterms:modified xsi:type="dcterms:W3CDTF">2024-11-27T13:40:00Z</dcterms:modified>
  <cp:revision>4</cp:revision>
  <dc:subject/>
  <dc:title/>
</cp:coreProperties>
</file>